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марта  2015 г.                                                          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 утверждении отчета  об  исполнении  бюджета  сельского поселения  «Размахнинское» 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соответствии   со   статьей   23  Устава  сельского   поселения  «Размахнинское»,  Совет  сельского  поселения  «Размахнинское»    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1.Отчет об исполнении бюджета сельского  поселения «Размахнинское»  за  2014 год   по  доходам   в   сумме- 9766,5  тысяч рублей,  в  том  числе  налоговые и неналоговые  доходы  - 2534,1 тысяч рублей, безвозмездные поступления в сумме-7232,4 тысяч  рублей, по  расходам  в  сумме – 9613,4 тысяч рублей,  с превышением  доходов  над  расходами (профицит  в  сумме – 153,1 тысяч  рублей принять к сведению (Приложения №1,2,3 прилага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Решение   вступает  в  силу  со  дня его  обнародования.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Размахнинское»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  № 1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  Решению   «Об исполнении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администрации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«Размахнинское»  за   2014 год»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сполнение  бюджета  сельского  поселения  «Размахнинское»  по  доходам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>за 2014   год</w:t>
      </w: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</w:p>
    <w:tbl>
      <w:tblPr>
        <w:tblW w:w="8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50"/>
        <w:gridCol w:w="2964"/>
        <w:gridCol w:w="1281"/>
        <w:gridCol w:w="1290"/>
        <w:gridCol w:w="17"/>
      </w:tblGrid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  РФ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наче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0000000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623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4,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00000000000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8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89,2</w:t>
            </w:r>
          </w:p>
        </w:tc>
      </w:tr>
      <w:tr>
        <w:trPr>
          <w:trHeight w:val="28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101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  с доходов, облагаемых по  налоговой ставке, установленной  п.1 НК РФ за  исключением доходов, полученных физическими  лицами, зарегистрированными  в  качестве индивидуальных   предпринимателей, частных  нотариус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,5</w:t>
            </w:r>
          </w:p>
        </w:tc>
      </w:tr>
      <w:tr>
        <w:trPr>
          <w:trHeight w:val="52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0000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</w:t>
            </w:r>
          </w:p>
          <w:p>
            <w:pPr>
              <w:pStyle w:val="Normal"/>
              <w:rPr/>
            </w:pPr>
            <w:r>
              <w:rPr/>
              <w:t>производимым на  терри-</w:t>
            </w:r>
          </w:p>
          <w:p>
            <w:pPr>
              <w:pStyle w:val="Normal"/>
              <w:rPr/>
            </w:pPr>
            <w:r>
              <w:rPr/>
              <w:t>тории Р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43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100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-</w:t>
            </w:r>
          </w:p>
          <w:p>
            <w:pPr>
              <w:pStyle w:val="Normal"/>
              <w:rPr/>
            </w:pPr>
            <w:r>
              <w:rPr/>
              <w:t>вен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имущество</w:t>
            </w:r>
          </w:p>
          <w:p>
            <w:pPr>
              <w:pStyle w:val="Normal"/>
              <w:rPr/>
            </w:pPr>
            <w:r>
              <w:rPr/>
              <w:t>физических  ли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2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,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1310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8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,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23101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0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1100001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-</w:t>
            </w:r>
          </w:p>
          <w:p>
            <w:pPr>
              <w:pStyle w:val="Normal"/>
              <w:rPr/>
            </w:pPr>
            <w:r>
              <w:rPr/>
              <w:t>ных  действ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2</w:t>
            </w:r>
          </w:p>
        </w:tc>
      </w:tr>
      <w:tr>
        <w:trPr>
          <w:trHeight w:val="3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35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4,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05010100018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9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9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0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арендной платы за земельные участки, госу-</w:t>
            </w:r>
          </w:p>
          <w:p>
            <w:pPr>
              <w:pStyle w:val="Normal"/>
              <w:rPr/>
            </w:pPr>
            <w:r>
              <w:rPr/>
              <w:t>дарственная  собствен-</w:t>
            </w:r>
          </w:p>
          <w:p>
            <w:pPr>
              <w:pStyle w:val="Normal"/>
              <w:rPr/>
            </w:pPr>
            <w:r>
              <w:rPr/>
              <w:t xml:space="preserve">ность на которые не  разграничен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6,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находящиеся в собствен-</w:t>
            </w:r>
          </w:p>
          <w:p>
            <w:pPr>
              <w:pStyle w:val="Normal"/>
              <w:rPr/>
            </w:pPr>
            <w:r>
              <w:rPr/>
              <w:t>ности посел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33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1,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3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32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-</w:t>
            </w:r>
          </w:p>
          <w:p>
            <w:pPr>
              <w:pStyle w:val="Normal"/>
              <w:rPr/>
            </w:pPr>
            <w:r>
              <w:rPr/>
              <w:t>лений на выравнивание</w:t>
            </w:r>
          </w:p>
          <w:p>
            <w:pPr>
              <w:pStyle w:val="Normal"/>
              <w:rPr/>
            </w:pPr>
            <w:r>
              <w:rPr/>
              <w:t xml:space="preserve">бюджетной обеспеченн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52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525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-</w:t>
            </w:r>
          </w:p>
          <w:p>
            <w:pPr>
              <w:pStyle w:val="Normal"/>
              <w:rPr/>
            </w:pPr>
            <w:r>
              <w:rPr/>
              <w:t>ние первичного воинского уч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3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 поддержку  мер по обеспечению  сбалансированности  бюдже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42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42,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121000001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</w:t>
            </w:r>
          </w:p>
          <w:p>
            <w:pPr>
              <w:pStyle w:val="Normal"/>
              <w:rPr/>
            </w:pPr>
            <w:r>
              <w:rPr/>
              <w:t>ты, передаваемые бюдже-</w:t>
            </w:r>
          </w:p>
          <w:p>
            <w:pPr>
              <w:pStyle w:val="Normal"/>
              <w:rPr/>
            </w:pPr>
            <w:r>
              <w:rPr/>
              <w:t>там поселений для компен</w:t>
            </w:r>
          </w:p>
          <w:p>
            <w:pPr>
              <w:pStyle w:val="Normal"/>
              <w:rPr/>
            </w:pPr>
            <w:r>
              <w:rPr/>
              <w:t>сации дополнительных  расходов, возникших в  результате решений, принятых органами власти другого уров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5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766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 сельского  поселения «Размахнинское»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б исполнении   бюджета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сельского  поселения «Размахнинское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за  2014 год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Исполнение   бюджета   сельского  поселения  «Размахнинское»  по  разделам,</w:t>
      </w:r>
    </w:p>
    <w:p>
      <w:pPr>
        <w:pStyle w:val="Normal"/>
        <w:rPr>
          <w:b/>
          <w:b/>
        </w:rPr>
      </w:pPr>
      <w:r>
        <w:rPr>
          <w:b/>
        </w:rPr>
        <w:t>подразделам, целевым  статьям  и  видам  расходов  бюджетов  Российской</w:t>
      </w:r>
    </w:p>
    <w:p>
      <w:pPr>
        <w:pStyle w:val="Normal"/>
        <w:rPr/>
      </w:pPr>
      <w:r>
        <w:rPr>
          <w:b/>
        </w:rPr>
        <w:t>Федерации   за  2014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88"/>
        <w:gridCol w:w="841"/>
        <w:gridCol w:w="845"/>
        <w:gridCol w:w="843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</w:t>
            </w:r>
          </w:p>
          <w:p>
            <w:pPr>
              <w:pStyle w:val="Normal"/>
              <w:rPr/>
            </w:pPr>
            <w:r>
              <w:rPr/>
              <w:t>не-</w:t>
            </w:r>
          </w:p>
          <w:p>
            <w:pPr>
              <w:pStyle w:val="Normal"/>
              <w:rPr/>
            </w:pPr>
            <w:r>
              <w:rPr/>
              <w:t>но</w:t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5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4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законодательных  (представительных)  орга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.власти  и  местного  самоуправлени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высших   органов исполнительной  власти, 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5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социальны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 субъектов РФ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,8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е фон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благоустройству территор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6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сударственным и муниципальным организация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ственным и  муницип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м  организациям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1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 xml:space="preserve">Глава  сельского поселения «Размахнинское:                                           Ю.Т.Дациев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 Решению  Совета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«Размахнинское» «Об  исполнении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бюджета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«Размахнинское»  за  2014 год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0"/>
        <w:gridCol w:w="2400"/>
        <w:gridCol w:w="1428"/>
        <w:gridCol w:w="1915"/>
      </w:tblGrid>
      <w:tr>
        <w:trPr>
          <w:trHeight w:val="475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 год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о за 2014 год</w:t>
            </w:r>
          </w:p>
        </w:tc>
      </w:tr>
      <w:tr>
        <w:trPr>
          <w:trHeight w:val="51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56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66,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56,3,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66,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5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56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66,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8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3,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8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3,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6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8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3,4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Размахнинское»                     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5:10:00Z</dcterms:created>
  <dc:creator>7</dc:creator>
  <dc:description/>
  <cp:keywords/>
  <dc:language>en-US</dc:language>
  <cp:lastModifiedBy>Admin</cp:lastModifiedBy>
  <cp:lastPrinted>2013-05-31T14:46:00Z</cp:lastPrinted>
  <dcterms:modified xsi:type="dcterms:W3CDTF">2015-02-24T06:41:00Z</dcterms:modified>
  <cp:revision>60</cp:revision>
  <dc:subject/>
  <dc:title>         СОВЕТ   СЕЛЬСКОГО  ПОСЕЛЕНИЯ  «РАЗМИАХНИНСКОЕ»</dc:title>
</cp:coreProperties>
</file>